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4460462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0180063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78103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6226835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044571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09897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746910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567209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735453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854350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34103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9660764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866038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422210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2414663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134565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08060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188888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5457638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5507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3322326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108327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216606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229425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057416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644858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202294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2149975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1572490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3914083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0048876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39679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8035970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