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8971530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960014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0800434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6199974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0285364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2002741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0380300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8733170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3387231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4304016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4532168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3933340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3297777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0086480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940873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0114121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3911338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9448568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1382866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0298582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6763168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8189366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4234580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3064626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8923323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7548177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0698834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2880333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05138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7364596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0953362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563837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7472154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