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9674103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6667539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396507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7130670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081138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7376545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10769747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401979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3695113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2444476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111960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2026335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5097114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5448747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7826926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1778833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5256091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726936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4219881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1883184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1148804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2197791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5129446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8018269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271857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7576162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3380898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6910800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8787255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6989023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4210630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0509116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1442785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