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2342264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5999247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1348576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7753540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9572467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1272836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1352814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0287626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9481211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178692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8719358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7026650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0096289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8153876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2321001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7514115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5441911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065289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4674852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9788305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1230451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5502133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5836115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7440238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9973998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5956715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9162929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8747381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2509253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3172300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4618238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6445171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9182294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