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49488463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02209993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6901087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0433495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93928505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98639049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99937598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35138058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61970600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18028601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8642119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65533274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98980058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07826060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53707163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73524512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3458572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93810873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04207123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92908570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0179927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64832266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1969220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67344865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43098354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86253649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91281681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59384240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79775745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95734178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93273400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89241445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7742364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