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420041356"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507332339"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540832192"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989523736"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559617775"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629604964"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281002807"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93408881"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228730721"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290607888"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814246127"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836956140"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997215394"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434757707"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799271433"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102243137"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719853698"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308459892"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902773920"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198523343"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899465132"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801832881"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770862200"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470073004"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802756455"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633216609"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456818633"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913145175"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722601698"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291869392"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529137863"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555116896"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2001960040"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