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3288621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9600190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2362846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6739517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97431114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2906118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71227884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5095788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4176403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5811161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9870379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52812247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8364791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9150985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86773159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6905939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10175310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00649553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5408420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9547216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12017645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6748845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51483762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2517403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0001441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6564517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3140750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45953575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6964131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14234540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0880620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8688483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8058438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