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57647400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04863422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5437084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54128488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871406778"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235857572"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84488931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47888071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32257801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586889309"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86846128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09711984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99136349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707118229"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54034605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50737707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19075843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76990755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46447309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920653939"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75845535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40388095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92553568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35046093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39726096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83792047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394600563"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85489307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813291638"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66939880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82994326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52797145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37961881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