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396960894"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540104677"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454648827"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305199241"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876421376"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695571318"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272542810"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603912565"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249730980"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784683902"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545404196"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799828060"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759232792"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413929148"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871337610"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435154826"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300393444"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146485211"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136632366"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596702795"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385215739"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531895884"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2044750477"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885707365"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511470564"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001464813"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241603144"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628302501"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784478282"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563440130"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2011169966"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746096554"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7121424"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