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8230590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0138168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925333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8347263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8144627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5486662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1261540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371269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3169863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5096670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3048943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8071434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2938451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1893117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7979346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4614736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0111327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649910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815770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6197768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7195835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2071274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2442129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5940735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6873811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0902641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5337466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7750584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784842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7134246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0695600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3316048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833467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