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7070259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7858591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8642341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3839884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5330085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8757326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9793984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8961138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7943398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7265938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8403622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4144719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3622487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060961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4105253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0554632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5560597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44413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3821827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5345722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7146444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2757000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2786907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5479900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395138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3268989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782821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0028444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8571970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6960622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6847474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8929550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6038027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