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7476811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3710941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1146799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4045253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1810815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7732964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5919043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9456770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0413760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7862959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1972671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2849112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4405799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4031855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656260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6388236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1342821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5172363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098034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1163292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2751701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8795713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0112000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9473416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1709902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5805869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1026235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1009586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2147780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3856901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8743792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9965411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5911724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