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48764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1196697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2954633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3475956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479526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788636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6297582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1358017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9046096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3210928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8806054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1962435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3753394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4191849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6670392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8600803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3518878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5791528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3908453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2690670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1817455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105732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0160344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3100578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7087497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2029923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58685357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5785834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1922453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9609574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6904274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473676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4498743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