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6689430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6243718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78003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5415100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114775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36960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7811743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211860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9051187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52352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8670586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079876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388179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233907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1154126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8660387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8212849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59674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3437632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4751985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065926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300725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80928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000760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291846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284008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075927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5379548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0745950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138051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19656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1744021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103614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