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1159546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8032566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3468717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2939108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936261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7652229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1040094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1574378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8217559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0502818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6393686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411101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1208948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8902633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1445647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3471420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7771592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3832522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7016719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8400609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4178838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4053716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0329756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1515098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7314558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7208568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8425286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1715036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2050207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6148395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7178264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3614526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3947985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