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5874459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6941712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477878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746554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3386655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0403900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0822228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000427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75068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967018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783344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775625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0567963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9140908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350075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1296096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94184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2746346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1237670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8552013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4897819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5152642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2534184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0273076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240575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966231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1367242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008307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0510708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358181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488638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612058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768903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