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468802139"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314008289"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639967773"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792230974"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858932543"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682369202"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474836002"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760127991"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316902183"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70215110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408931939"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10100076"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101557018"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229828833"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787242179"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504343407"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812156280"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69729077"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951456306"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216911110"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456913788"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371678556"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221482272"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2022635653"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233985826"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187629527"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619540479"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69682571"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2001357004"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87348973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28613071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463452397"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700427553"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