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959902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3132634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0690794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216024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116074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5058587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6442160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485343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7129383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8272999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431866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5682499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8377087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4232170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455082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8698714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4219927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29246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4134231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8617498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3757215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137631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317142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6437895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248565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3816806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9658716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449637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59212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465318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04846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8801669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6335918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