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895427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7240704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402912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217328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378638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5645795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115319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2606311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017607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9183043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9992046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9110555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3408932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2654319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67935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3217441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014098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5771977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360031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410510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383859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5255765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2981294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9078391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8797640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0636900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8771589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273555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3213724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675824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233938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0824297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562727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