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1885379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6625244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6195992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672092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368518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368842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1412100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2433118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5757569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1034452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071739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2854916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533335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1953173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4293403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0942328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7478252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5972170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9886320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5561623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2021810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6669187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8957584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2815803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8889942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816974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4030657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0632289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8807427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8137996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1977078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5254641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3172852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