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539165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2391118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029132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8115846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5713780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173465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9290915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4104203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845270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3053459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521574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536758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355351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1913467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486601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9800804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0494806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4888022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4753608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2569429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6131526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6062817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0067759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7538274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5558669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411480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4524712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4834209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1654398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4393562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6970868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3340791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5218731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