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6543762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710157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0637300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6502207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392335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2259041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217425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4288771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4034184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3296177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1633195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297603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7256305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8805760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4698042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2742048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4899825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1671902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8410817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633128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9444053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0804812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8733656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9786622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3980782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1097704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3763033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6322504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742573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39677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744992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5041234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701465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