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113553457"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2079512956"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1072819966"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363987452"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489169270"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799393466"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1178177740"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736990647"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1916390941"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426366269"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1623901184"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663463087"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1378324724"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818599067"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325420290"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1534804181"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1319154173"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1669526655"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751368017"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942022328"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17880424"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353682855"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1225493174"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1229001145"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2094887486"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1274306561"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185120606"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1727099773"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29543865"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1263154462"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156375297"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984201047"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340393741"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