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4947536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74578496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7184323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68048361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9300403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7900298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78514598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9512222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53535020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5106878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8224207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70104913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2586194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76161572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9547244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4799171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52447705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5761213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38323016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8330760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69954172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52332372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9232698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4976431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9832069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31345465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2595141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87694183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00273640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1432269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6062955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9104727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6683349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