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3845403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4127689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9084114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542253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2109492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5974230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3100731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7415203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9231630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2523853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9540185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4392242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7314102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0205220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6767401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3088096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1787044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5615138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1899918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8352617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250642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0927210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1442901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5758259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424509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5091336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5735982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0456455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9343562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0908424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3035510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8768370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5437047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