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569887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9630506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2810959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8829016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220115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4531062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017814526"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7815935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5657787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4255015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9109626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83693496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662344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65174404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44987335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6186630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08097871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9289917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5677391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61815368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6529325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815101407"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00126916"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138470219"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65690039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39471797"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2446428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07245232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650258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94967279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2102647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56215978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3292673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