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0570540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7521322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04392689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8444993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06180361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48767524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4232149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73957494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24673150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79044862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40707397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78225856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3757108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73087862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61416671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96601112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9363723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1852867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1877114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82872282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48335818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177209883"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60086259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3837002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79467923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31033658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88727219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9636349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66623394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6645392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88953522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30759154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35195099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