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6198460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4608877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337225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6783432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3141688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8012896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4515937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351333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2163109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6135142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8673447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1346592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037845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6757062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1165060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0370030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3091367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9470444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4705182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773345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7019825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47367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4930421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1750144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403428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8385519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9033701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1262031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4455630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1048631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1971073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917027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3641055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