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4253215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5030576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5312015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6887022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261954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0695456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8403111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5272408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5095613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7346864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7426204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4173454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1645846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8043144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9507123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3115510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8509431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5048639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6959806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3004510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7746405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9371968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5615889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967653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7899076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3352064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9661697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7403680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6615221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2437423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9289717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5464617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9528489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