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707934370"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644489275"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063666992"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769228093"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500935928"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35127128"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086041345"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46030762"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25738264"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398917079"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846533478"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883873174"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6719385"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39743983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883524421"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562950163"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38271357"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593436151"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956838234"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436379906"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271199181"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12459613"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027620006"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2025269024"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85701951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94798165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262611772"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517436470"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372425905"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755680226"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86877404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966737214"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559717508"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