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1275962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7314298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9556926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8037299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270245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40107491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8881267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2891047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0553593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9691597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6266763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2358371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081747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8549722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1473755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1183312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0579017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1214471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3119703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4905805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6711291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0173167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5770340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5886007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8981700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5370101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3913612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7495716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63095931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2537247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6177992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1761475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4556968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