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5676604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28547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1978775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7326816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6516469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7544541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7338363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1767573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4122906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4788458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2289038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6711413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5949477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803868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6175015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4840596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013136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1167517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4445223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8154287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3019702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5388034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8704692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9302105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1661468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8202699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8606958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5401961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7635420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7338989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8671079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2680040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2554897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