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910339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1559305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9486018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0053734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5542676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671906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8728981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9385754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6229796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1549379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9160698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693312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054070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5296045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7796822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0101495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200156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191985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240743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0993344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201887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5635978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8497267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9458850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8152496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7774694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574159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9283511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3826177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638587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090705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510994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5598251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