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6827810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7347611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950815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372829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6290520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995169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67038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1141680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2597625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868412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6072034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5596761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4467653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7876009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369060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407996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8082511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1395184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2987515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2759660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4791638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7470091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4756931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9682376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9866665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8104190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6158153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7712302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4433156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8020125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4817860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384201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4904380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