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1876166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6958799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734977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6083300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530253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2567852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973768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7603360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8890390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6514560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286469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4620996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9941476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928362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844115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3322978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3745586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8739851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3963225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2258935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20449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845215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1150329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7738214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6959916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2165352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922738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802415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8024053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33329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16839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220508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332663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