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2893062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5579026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6731963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2447634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876098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6268482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454577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2410732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1476635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115287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7820811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1249684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1480269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70760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0669139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1604635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4700336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8769323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1291148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383023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5939166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481830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3567227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7677735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2825908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210420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217171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215140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7425493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4850719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959769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2597685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2283394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