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33034342"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199742625"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743432510"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101877021"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718223376"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834361966"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329956648"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340743021"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504317135"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133333729"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346933908"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504296947"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022167843"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362382200"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913216085"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678338"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558717328"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076089301"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532721753"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825968313"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421448760"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158977668"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288918807"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440724875"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233789846"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890037907"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456302679"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783945163"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988554435"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492465502"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861714613"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201183811"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213709881"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