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4048808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1664879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6435682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558788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2962968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7885827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0942406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5763173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96544800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7599149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0519837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3138503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0365014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7393557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8746780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7732551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0121702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6412075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5168280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8657291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0927171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8215761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3899892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7046783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0011102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0555559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5216040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0361569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2258633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1385449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4311351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0263508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5530534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