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8289616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863133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782994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5485644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534299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3549408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8672103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3551668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8126894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9395278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2884942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8530450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942274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70349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5833100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585053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2190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3031903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1063674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0411185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826194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1527373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5909359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6203759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33174599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5105717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6064815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966818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5952260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3197702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176332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0170492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1855334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