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8495269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0197181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414196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4933886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407938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84503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4891843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1509226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480524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6307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487199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1801385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53485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1510539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676487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902932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70496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3802536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755037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965722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7290255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656389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469643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867219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921048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073316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4112266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2407763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8290732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7194616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0405527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972491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6884080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