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934671967"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13866397"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643566868"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916830061"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471615790"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63689607"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2124576035"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284869405"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782245491"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770553707"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446644229"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95810656"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481259572"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766524647"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253429863"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984116426"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313297979"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2009972637"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2144965694"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764915015"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97105570"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2129876298"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13569160"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2088744793"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749834962"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273651079"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175123937"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397265201"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912749048"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31105210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782803806"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822997442"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719071424"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