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5969988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4580388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4695017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157269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8324696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9269186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0776113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48649853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4068318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1316806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3841100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0866183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5476055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6698083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3795751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6273620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4517323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245683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4848973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4940164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6236648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1007010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6065347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41326904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9465293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3507114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4835731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3118625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445240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9637784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7842466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5675856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1101920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