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8512847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1035090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5498781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5285349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6062983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0152571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60561132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3009312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926712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554647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0013347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196520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1137641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1905519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28410618"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1735609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4137134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495152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1354563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61777335"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0769403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3996226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255021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48401769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937206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1882205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2739560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0471983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9121817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4540981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051690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8260380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7206825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