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493963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612173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8712972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8103057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4690222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6521215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8497467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3817348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7158226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4186871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1266509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37710235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4954719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2261531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1714853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4405156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06429818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6364184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9404488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9830807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6195943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2026382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6669841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2774843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0322631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750010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0543224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13428411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442368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03757765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4719712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6482636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7948488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