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0690927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1338869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4017517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9300176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4513754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470764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952548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0674269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1861897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218278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303848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0922406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1263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193690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628658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8646291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6894949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92024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53659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447830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190181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730258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0568064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5552750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980247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2761014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761408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5805323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1259527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2671620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6722665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366951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8247966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