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4151369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8751401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12641938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0708268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8859739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2249819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2293599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078181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5992571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6265203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0449098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0207813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3990474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5334944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6943844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7473138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3999464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9713277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8540057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0944140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5092860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9621115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0428592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199507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2404560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6898229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12826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369448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5334689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4032446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2106004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8797339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5388302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