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467101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9555182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609804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3073353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1842449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03629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92764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3633547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3737420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9618140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3164160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1688778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787025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023189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938400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519531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817168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313241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9830067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5310070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7353897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7860365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5173670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8497697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9825934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537165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1964865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4414132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5663377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005662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7310350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031958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6300872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