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80946167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4620510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2746100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2216267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270490127"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023960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2137874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6630455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8953311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2536444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1368767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675016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18695266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6640761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476470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88470171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2808320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9047819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2496386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2948053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1551475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11773234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1698851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8400841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86151635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91103583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6457262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7621309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75725229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9672686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6524349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83870005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7643789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