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34421478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39821382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70434647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07144916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04387107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21972619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80551322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84296101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44829459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53246826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71991900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75529924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60475345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73838878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0626441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66688837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40073183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62815288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4616948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82889818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9402787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83205294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46344602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54809731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64606899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44168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62878628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97667263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88965822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80688860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69383751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93306689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53851998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