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8849132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2501352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5015473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1428972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1926065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8031665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0095262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9842533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3039931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825599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6910839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0763581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9787300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778685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8647716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7307485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3568273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3564488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6425599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8516685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0995528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7039394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8336609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4437772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703053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6558747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7709697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6755640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4162032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3312390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2926122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044929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7555045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